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Arial" w:hAnsi="Arial" w:cs="Arial"/>
        </w:rPr>
      </w:pPr>
      <w:r>
        <w:rPr>
          <w:rFonts w:cs="Arial" w:ascii="Arial" w:hAnsi="Arial"/>
        </w:rPr>
        <w:t>SAGUA ETA KAT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uina barneratu behar dute agertzen diren egoerak bizi izan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Horretarako astiro, doinua emanez, irakurri behar da eta aipatzen diren momentuetan ixilune luzeak mantendu behar d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HELBURUAK</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gusitasun-otzantasunezko egoerei buruzko hausnarketa eg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goera orekatuta izateko behar diren elementuak aip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EBALUAKET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donor nagusitasunezko egoeran dagoeneko ondorioei buruzko hausnarket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skubideen eta indarren arteko erlazioa</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04140</wp:posOffset>
            </wp:positionV>
            <wp:extent cx="3571875" cy="3914775"/>
            <wp:effectExtent l="0" t="0" r="0" b="0"/>
            <wp:wrapNone/>
            <wp:docPr id="1" name="pag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52" descr=""/>
                    <pic:cNvPicPr>
                      <a:picLocks noChangeAspect="1" noChangeArrowheads="1"/>
                    </pic:cNvPicPr>
                  </pic:nvPicPr>
                  <pic:blipFill>
                    <a:blip r:embed="rId2"/>
                    <a:srcRect l="-10" t="-9" r="-10" b="-9"/>
                    <a:stretch>
                      <a:fillRect/>
                    </a:stretch>
                  </pic:blipFill>
                  <pic:spPr bwMode="auto">
                    <a:xfrm>
                      <a:off x="0" y="0"/>
                      <a:ext cx="3571875" cy="39147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SAGUA ETA KATUA (kontakizuna)</w:t>
      </w:r>
    </w:p>
    <w:p>
      <w:pPr>
        <w:pStyle w:val="Normal"/>
        <w:rPr>
          <w:b/>
          <w:b/>
          <w:bCs/>
          <w:sz w:val="28"/>
        </w:rPr>
      </w:pPr>
      <w:r>
        <w:rPr>
          <w:b/>
          <w:bCs/>
          <w:sz w:val="28"/>
        </w:rPr>
      </w:r>
    </w:p>
    <w:p>
      <w:pPr>
        <w:pStyle w:val="TextBody"/>
        <w:numPr>
          <w:ilvl w:val="0"/>
          <w:numId w:val="3"/>
        </w:numPr>
        <w:rPr>
          <w:rFonts w:ascii="Arial" w:hAnsi="Arial" w:cs="Arial"/>
        </w:rPr>
      </w:pPr>
      <w:r>
        <w:rPr>
          <w:rFonts w:cs="Arial" w:ascii="Arial" w:hAnsi="Arial"/>
        </w:rPr>
        <w:t>Itxi begiak eta imaginatu gela honetatik ateratzen zarela eta espaloi luze batetik ibiltzen zarela. Abandonaturik dagoen etxe batera heltzen zara. Sartzeko bidea hartzen duzu. Iskilarak igotzen dituzu. Atea bultzatzean zabaldu egiten da zarata desatseginez ateraz. Barruko gela iluna eta hutsik zeharkatzen duzu begiradaz.</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Bapatean arraroa den sensazioa sumatzen duzu. Zure gorputza dardarka hasten da eta gero eta txikiagoa zarela sentitzen duzu. Momentuz leihoaren beheko aldera besterik ez zara heltzen. Sabaia oso altu eta urrun dago. Dagoeneko liburu bat bezalakoa zara eta txikitzen segitzen duzu.</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raldatuz zoazela nabaritzen duzu. Zure sudurra gero eta luzeagoa da, zure gorputza ilez betetzen zaizu. Katuka zaude eta sagu bihurtu zarela konturatzen zara.</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Araka ezazu ingurua zure saguaren postutik. Gelako bazterrean eserita zaude. Atea mugitzen hasten da astiro.</w:t>
      </w:r>
    </w:p>
    <w:p>
      <w:pPr>
        <w:pStyle w:val="TextBody"/>
        <w:rPr>
          <w:rFonts w:ascii="Arial" w:hAnsi="Arial" w:cs="Arial"/>
        </w:rPr>
      </w:pPr>
      <w:r>
        <w:rPr>
          <w:rFonts w:cs="Arial" w:ascii="Arial" w:hAnsi="Arial"/>
        </w:rPr>
      </w:r>
    </w:p>
    <w:p>
      <w:pPr>
        <w:pStyle w:val="TextBody"/>
        <w:numPr>
          <w:ilvl w:val="0"/>
          <w:numId w:val="3"/>
        </w:numPr>
        <w:rPr/>
      </w:pPr>
      <w:r>
        <w:rPr>
          <w:rFonts w:cs="Arial" w:ascii="Arial" w:hAnsi="Arial"/>
          <w:lang w:val="fr-FR"/>
        </w:rPr>
        <w:t xml:space="preserve">Katu bat sartzen da. </w:t>
      </w:r>
      <w:r>
        <w:rPr>
          <w:rFonts w:cs="Arial" w:ascii="Arial" w:hAnsi="Arial"/>
        </w:rPr>
        <w:t>Eseritzen da eta emeki axolagabeko begirada botatzen dio inguruari. Altxatu egiten da eta gela zeharkatzen hasten da. Geldi-geldi zaude, zur eta lur. Zure bihotzen taupadak entzuten dituzu; zure harnasketa eten egiten da. Katuari so egiten diozu.</w:t>
      </w:r>
    </w:p>
    <w:p>
      <w:pPr>
        <w:pStyle w:val="TextBody"/>
        <w:rPr>
          <w:rFonts w:ascii="Arial" w:hAnsi="Arial" w:cs="Arial"/>
        </w:rPr>
      </w:pPr>
      <w:r>
        <w:rPr>
          <w:rFonts w:cs="Arial" w:ascii="Arial" w:hAnsi="Arial"/>
        </w:rPr>
      </w:r>
    </w:p>
    <w:p>
      <w:pPr>
        <w:pStyle w:val="TextBody"/>
        <w:numPr>
          <w:ilvl w:val="0"/>
          <w:numId w:val="3"/>
        </w:numPr>
        <w:rPr/>
      </w:pPr>
      <w:r>
        <w:rPr>
          <w:rFonts w:cs="Arial" w:ascii="Arial" w:hAnsi="Arial"/>
        </w:rPr>
        <w:t xml:space="preserve">Bapatean ikusten zaitu eta zuregana jotzen du. Astiro, oso astiro hurbiltzen da. Gero zure aurrean gelditzen da, makurtu egiten da. </w:t>
      </w:r>
      <w:r>
        <w:rPr>
          <w:rFonts w:cs="Arial" w:ascii="Arial" w:hAnsi="Arial"/>
          <w:lang w:val="fr-FR"/>
        </w:rPr>
        <w:t xml:space="preserve">Zer sentitzen duzu? </w:t>
      </w:r>
      <w:r>
        <w:rPr>
          <w:rFonts w:cs="Arial" w:ascii="Arial" w:hAnsi="Arial"/>
        </w:rPr>
        <w:t>Zer egin dezakezu ? Momentu honetan zein da irtenbidea? Zein da zure erabakia?</w:t>
      </w:r>
    </w:p>
    <w:p>
      <w:pPr>
        <w:pStyle w:val="TextBody"/>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IXILUNE LUZEA</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Katua saltoa egiteko prest dago zu harrapatzeko nahian, baina momentu horretan bere gorputza eta zurea dardarka hasten dira. Berriro eraldaketa somatzen duzu. Orain hazten zara. Katua gero eta txikiagoa da. Dagoeneko zu bezalakoa da eta orain txikiagoa.</w:t>
      </w:r>
    </w:p>
    <w:p>
      <w:pPr>
        <w:pStyle w:val="TextBody"/>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IXILUNE LUZEA</w:t>
      </w:r>
    </w:p>
    <w:p>
      <w:pPr>
        <w:pStyle w:val="TextBody"/>
        <w:rPr>
          <w:rFonts w:ascii="Arial" w:hAnsi="Arial" w:cs="Arial"/>
        </w:rPr>
      </w:pPr>
      <w:r>
        <w:rPr>
          <w:rFonts w:cs="Arial" w:ascii="Arial" w:hAnsi="Arial"/>
        </w:rPr>
      </w:r>
    </w:p>
    <w:p>
      <w:pPr>
        <w:pStyle w:val="TextBody"/>
        <w:numPr>
          <w:ilvl w:val="0"/>
          <w:numId w:val="3"/>
        </w:numPr>
        <w:rPr/>
      </w:pPr>
      <w:r>
        <w:rPr>
          <w:rFonts w:cs="Arial" w:ascii="Arial" w:hAnsi="Arial"/>
        </w:rPr>
        <w:t xml:space="preserve">Katua sagu bihurtzen da eta zu katu. Orain bera baino handiagoa zara. Zelan sentitzen zara? Dagoeneko ez zaude estututa, zer iruditzen zaizu sagua? Badakizu saguak sentitzen duena? </w:t>
      </w:r>
      <w:r>
        <w:rPr>
          <w:rFonts w:cs="Arial" w:ascii="Arial" w:hAnsi="Arial"/>
          <w:lang w:val="fr-FR"/>
        </w:rPr>
        <w:t xml:space="preserve">Eta zuk zer sentitzen duzu orain? </w:t>
      </w:r>
      <w:r>
        <w:rPr>
          <w:rFonts w:cs="Arial" w:ascii="Arial" w:hAnsi="Arial"/>
        </w:rPr>
        <w:t>Erabaki egin behar duzuna eta egin.</w:t>
      </w:r>
    </w:p>
    <w:p>
      <w:pPr>
        <w:pStyle w:val="TextBody"/>
        <w:ind w:left="708" w:hanging="0"/>
        <w:rPr>
          <w:rFonts w:ascii="Arial" w:hAnsi="Arial" w:cs="Arial"/>
        </w:rPr>
      </w:pPr>
      <w:r>
        <w:rPr>
          <w:rFonts w:cs="Arial" w:ascii="Arial" w:hAnsi="Arial"/>
        </w:rPr>
        <w:t>Zelan sentitzen zara orain?</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Dena berriro hasten da. Eraldaketa. Gero eta gehiago hazten zara. Ia-ia  zure altuera berreskuratu duzu eta orain zu-zeu zara. Abandonaturik dagoen etxetik irtetzen zara eta gela honetara bueltatzen zara. Begiak irekitzen dituzu eta inguruari so egiten dioz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8:37:00Z</dcterms:created>
  <dc:creator>Begoña Gutiérrez</dc:creator>
  <dc:description/>
  <dc:language>en-US</dc:language>
  <cp:lastModifiedBy>AD015101AB</cp:lastModifiedBy>
  <cp:lastPrinted>2007-11-26T12:11:00Z</cp:lastPrinted>
  <dcterms:modified xsi:type="dcterms:W3CDTF">2007-11-26T11:11:00Z</dcterms:modified>
  <cp:revision>5</cp:revision>
  <dc:subject/>
  <dc:title>SAGUA ETA KATUA</dc:title>
</cp:coreProperties>
</file>